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Southwest 1455, March 5, 2000; Boeing 737-300; 137 Passengers; Captain: 12 years with SWA, former military transport pilot; First Officer, 4 years with SWA, former military fighter pilot.</w:t>
      </w:r>
    </w:p>
    <w:p>
      <w:pPr>
        <w:pStyle w:val="Normal"/>
        <w:rPr/>
      </w:pPr>
      <w:r>
        <w:rPr>
          <w:sz w:val="22"/>
        </w:rPr>
        <w:t>Flight originated at Las Vegas, Nevada and overran the departure end of runway 8 after landing at Burbank, California.  The airplane touched down at approximately 182 knots, and subsequently collided with a metal blast fence and an airport perimeter wall. The flight originally departed Las Vegas more than 2 hours behind schedule. At start of initial descent, ATIS Oscar indicated winds from 260° at 18 gusting to 26 knots, and that aircraft were landing on RW 33 and 26, so the captain planned on RW 33.</w:t>
      </w:r>
    </w:p>
    <w:p>
      <w:pPr>
        <w:pStyle w:val="Normal"/>
        <w:ind w:firstLine="720"/>
        <w:rPr/>
      </w:pPr>
      <w:r>
        <w:rPr>
          <w:sz w:val="22"/>
        </w:rPr>
        <w:t xml:space="preserve">At 1802:52, the flight crew was advised that the current ATIS was Papa and to expect an ILS to runway 8. At 1804:02, about 19 nm north of the outer marker, the controller directed them to maintain 230 knots or greater until advised.  The FO obtained info Papa, and at 1804:42 informed the captain that approach speed should be 138 knots and that winds were down to six knots. At 1805:08 the airplane was 16 nm north of the outer marker at about 6,000 feet on vectors.  At 1805:13, the captain indicated to the FO that ATC .wants two hundred thirty knots or greater.  At 1807:43, the controller cleared them to descend to and maintain 3,000 feet. At 1808:19, the controller issued an altitude restriction to "cross Van Nuys at or above three thousand, cleared visual approach runway eight".  (Technically, this was the first point at which crew was relieved of the speed restriction.) At 1808:36, while descending through about 3,800 feet, the captain began a left turn for the final approach. </w:t>
      </w:r>
    </w:p>
    <w:p>
      <w:pPr>
        <w:pStyle w:val="Normal"/>
        <w:ind w:firstLine="720"/>
        <w:rPr>
          <w:sz w:val="22"/>
        </w:rPr>
      </w:pPr>
      <w:r>
        <w:rPr>
          <w:sz w:val="22"/>
        </w:rPr>
        <w:t>The autopilot was engaged in VOR/LOC mode but initially overshot centerline. At 1809:28, at about 220 KIAS, the captain called for flaps 5. (Typical speed here would have been 20-40 knots slower.)  At 1809:43, the captain called for gear down and noted a 20-knot tailwind indication on the FMS (typical winds would have been 5 to 15 knots headwind).  At 1809:53, the controller gave winds as two one zero at six knots and cleared them to land RW 8 as the captain called for flaps fifteen. At 1810:01, he again called for flaps 15 and then 25.</w:t>
      </w:r>
    </w:p>
    <w:p>
      <w:pPr>
        <w:pStyle w:val="Normal"/>
        <w:ind w:firstLine="720"/>
        <w:rPr/>
      </w:pPr>
      <w:r>
        <w:rPr>
          <w:sz w:val="22"/>
        </w:rPr>
        <w:t xml:space="preserve">From 1810:24 until 1810:59, GPWS alerts were being broadcast in the cockpit, first as "sink rate" and then switching to "whoop, whoop, pull  up".  At 1810:29, the captain stated, "flaps 30, just put it down". At 1810:33, he stated "put it to [flaps] forty. [I]t won’t go, I know that.  [I]t's all right. [F]inal descent checklist". After the GPWS "whoop, whoop, pull up" alert sounded at 1810:47, the captain stated, "that’s all right" at 1810:53. A final "sink rate" warning was recorded at 1810:55. Instead of reading the final descent checklist, FO visually confirmed the checklist items and observed the captain arm the ground spoilers.  The FO also stated that when the captain called for flaps 40°, the airspeed was about 180 knots and went as high as 190 knots during the approach. The FO indicated that he pointed to his airspeed indicator to alert the captain of the flap limit speed of 158 knots at flaps 40°.   </w:t>
      </w:r>
    </w:p>
    <w:p>
      <w:pPr>
        <w:pStyle w:val="Normal"/>
        <w:rPr/>
      </w:pPr>
      <w:r>
        <w:rPr>
          <w:sz w:val="22"/>
        </w:rPr>
        <w:t xml:space="preserve"> </w:t>
      </w:r>
      <w:r>
        <w:rPr>
          <w:sz w:val="22"/>
        </w:rPr>
        <w:tab/>
        <w:t>The captain told Safety Board investigators that he remembered hearing the "sink rate" warning from the GPWS but that he did not react to the warning because he did not feel that he had to take action. He stated that he did not remember any other GPWS warnings during the approach. The FO stated to investigators that he was concerned that</w:t>
      </w:r>
      <w:r>
        <w:rPr>
          <w:i/>
          <w:sz w:val="22"/>
        </w:rPr>
        <w:t xml:space="preserve"> </w:t>
      </w:r>
      <w:r>
        <w:rPr>
          <w:sz w:val="22"/>
        </w:rPr>
        <w:t>the ground speed was faster than normal but did not verbalize his concern to the captain. The FO further indicated to investigators that he felt that the approach was stabilized and that they were in a position to land. SWA standard procedure was for the crew to call "1,000 AGL, airspeed, and sink rate" when descending through 1,000 feet.  No such callouts were made.</w:t>
      </w:r>
    </w:p>
    <w:p>
      <w:pPr>
        <w:pStyle w:val="Normal"/>
        <w:rPr>
          <w:sz w:val="22"/>
        </w:rPr>
      </w:pPr>
      <w:r>
        <w:rPr>
          <w:sz w:val="22"/>
        </w:rPr>
      </w:r>
    </w:p>
    <w:p>
      <w:pPr>
        <w:pStyle w:val="Normal"/>
        <w:rPr/>
      </w:pPr>
      <w:r>
        <w:rPr>
          <w:sz w:val="22"/>
        </w:rPr>
        <w:t xml:space="preserve"> </w:t>
      </w:r>
      <w:r>
        <w:rPr>
          <w:sz w:val="22"/>
        </w:rPr>
        <w:t>The  NTSB determined that the probable cause of this accident was excessive airspeed and flightpath angle during the approach and failure to abort the approach when stabilized approach  criteria were not met.  Contributing to the accident was the controller's positioning of the airplane in such a manner as to leave no safe options for the flight crew other than a go-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1:56:00Z</dcterms:created>
  <dc:creator>Mark Dickerson</dc:creator>
  <dc:description/>
  <cp:keywords/>
  <dc:language>en-US</dc:language>
  <cp:lastModifiedBy>dickerson mark</cp:lastModifiedBy>
  <dcterms:modified xsi:type="dcterms:W3CDTF">2007-05-04T18:51:00Z</dcterms:modified>
  <cp:revision>4</cp:revision>
  <dc:subject/>
  <dc:title>Air Florida Flight 90, January 13, 1982</dc:title>
</cp:coreProperties>
</file>