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t>One B-1 A (A/C 74-0159) was lost Aug. 29, 1984 due to a crash which included a crew</w:t>
      </w:r>
    </w:p>
    <w:p>
      <w:pPr>
        <w:pStyle w:val="Normal"/>
        <w:autoSpaceDE w:val="false"/>
        <w:rPr/>
      </w:pPr>
      <w:r>
        <w:rPr/>
        <w:t xml:space="preserve">ejection during a test flight at Edwards AFB. The aircraft commander was an experienced USAF test pilot who was fairly new to the B-1 with only about 18 hours in the airplane.  In the right seat was a civilian test pilot who had more B-1 test experience than any other pilot.  He was a contractor pilot working for the company ultimately responsible to deliver the aircraft to the military customer. </w:t>
      </w:r>
    </w:p>
    <w:p>
      <w:pPr>
        <w:pStyle w:val="Normal"/>
        <w:autoSpaceDE w:val="false"/>
        <w:rPr/>
      </w:pPr>
      <w:r>
        <w:rPr/>
      </w:r>
    </w:p>
    <w:p>
      <w:pPr>
        <w:pStyle w:val="Normal"/>
        <w:autoSpaceDE w:val="false"/>
        <w:rPr/>
      </w:pPr>
      <w:r>
        <w:rPr/>
        <w:t xml:space="preserve">They were flying an aggressive test card, with lots of test points in multiple test disciplines, including flying qualities (Vmca), Airspeed calibration (tower fly-by), weapons separation (5 mark 82s), landing touchdown loads, and landing brake effectiveness tests, all as part of the formal B-1 flight test program. Takeoff, weapons separation and initial flying qualities test runs were completed without incident.  The next point required reconfiguration.  They had completed a test point with the wings swept fully aft, and were transitioning to a point requiring that the wings be swept fully forward.  The B-1A uses a system of fuel pumps and manifolds to maintain the proper cg. This could be done manually, or automatically.  On this mission, the switch was in manual. There was a warning light near the bottom of the caution panel that warned of an aft cg limit. </w:t>
      </w:r>
    </w:p>
    <w:p>
      <w:pPr>
        <w:pStyle w:val="Normal"/>
        <w:autoSpaceDE w:val="false"/>
        <w:rPr/>
      </w:pPr>
      <w:r>
        <w:rPr/>
      </w:r>
    </w:p>
    <w:p>
      <w:pPr>
        <w:pStyle w:val="Normal"/>
        <w:autoSpaceDE w:val="false"/>
        <w:rPr/>
      </w:pPr>
      <w:r>
        <w:rPr/>
        <w:t xml:space="preserve">As is common on test missions, various cautions had been displayed repeatedly during the mission, many of which were simply an annoyance.  The aft cg limit caution light appeared, and the crew acknowledged the caution, but failed to take specific action because similar warnings had been acknowledged without action earlier in the flight. In the mission control room, the cg location could also be observed, but engineers took a break and held a short meeting while awaiting the reconfiguration to be completed. </w:t>
      </w:r>
    </w:p>
    <w:p>
      <w:pPr>
        <w:pStyle w:val="Normal"/>
        <w:autoSpaceDE w:val="false"/>
        <w:rPr/>
      </w:pPr>
      <w:r>
        <w:rPr/>
      </w:r>
    </w:p>
    <w:p>
      <w:pPr>
        <w:pStyle w:val="Normal"/>
        <w:autoSpaceDE w:val="false"/>
        <w:rPr/>
      </w:pPr>
      <w:r>
        <w:rPr/>
        <w:t xml:space="preserve">With nobody watching the traces, and the crew attempting to maintain the aggressive timeline, the wings came forward with the cg still extremely far aft. The airplane ran out of pitch stability, pitched up to 70 degrees nose high, and went out of control. The experienced co-pilot jumped on the controls, but at about 4000’ AGL the aircraft commander sensed that a recovery was impossible and initiated capsule ejection. The separation was successful, but there was a system malfunction in the parachute reefing lines and they hit the ground with the nose of the capsule down and to the right. The co-pilot lost his life at impact.  </w:t>
      </w:r>
    </w:p>
    <w:p>
      <w:pPr>
        <w:pStyle w:val="Normal"/>
        <w:autoSpaceDE w:val="false"/>
        <w:rPr/>
      </w:pPr>
      <w:r>
        <w:rPr/>
      </w:r>
    </w:p>
    <w:p>
      <w:pPr>
        <w:pStyle w:val="Normal"/>
        <w:autoSpaceDE w:val="false"/>
        <w:rPr/>
      </w:pPr>
      <w:r>
        <w:rPr/>
        <w:t>(No formal mishap report has been made available for producing this synopsis.  It is brief and based on personal comments from individuals familiar with the mishap sequence of events, so it should not be considered authoritat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15:00Z</dcterms:created>
  <dc:creator>Mark Dickerson</dc:creator>
  <dc:description/>
  <cp:keywords/>
  <dc:language>en-US</dc:language>
  <cp:lastModifiedBy>dickerson mark</cp:lastModifiedBy>
  <cp:lastPrinted>2007-05-02T11:47:00Z</cp:lastPrinted>
  <dcterms:modified xsi:type="dcterms:W3CDTF">2007-05-04T17:13:00Z</dcterms:modified>
  <cp:revision>5</cp:revision>
  <dc:subject/>
  <dc:title>Lt Gen Dick Reynolds, who is now in charge of all development and logistics programs for the Air Force, gave the first paper</dc:title>
</cp:coreProperties>
</file>