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rPr>
      </w:pPr>
      <w:r>
        <w:rPr>
          <w:sz w:val="22"/>
          <w:szCs w:val="22"/>
        </w:rPr>
        <w:t xml:space="preserve">United Airlines Flight 173; DC-8-61; 10 fatalities  -  About 18:15 PST on December 28, 1978, UAL 173 crashed into a wooded area of suburban Portland.  The flight was from JFK to Portland with an en route stop at Denver.  </w:t>
      </w:r>
    </w:p>
    <w:p>
      <w:pPr>
        <w:pStyle w:val="Normal"/>
        <w:autoSpaceDE w:val="false"/>
        <w:rPr>
          <w:sz w:val="22"/>
          <w:szCs w:val="22"/>
        </w:rPr>
      </w:pPr>
      <w:r>
        <w:rPr>
          <w:sz w:val="22"/>
          <w:szCs w:val="22"/>
        </w:rPr>
        <w:t xml:space="preserve">On approach, while descending through 8,000, the FO, who was flying, requested flaps be extended to 15, and landing gear be lowered. The captain complied with both requests, but got a loud thump, and an unusual jolt. “It was noticeably different and we got the nose gear green light but no other lights.” The aircraft also “yawed to the right. . . .”   The pilot requested to hold while the problem was diagnosed.  About 17:38, Flight 173 contacted the United Airlines Systems Line Maintenance Control Center for advice, reported </w:t>
      </w:r>
      <w:r>
        <w:rPr>
          <w:bCs/>
          <w:sz w:val="22"/>
          <w:szCs w:val="22"/>
        </w:rPr>
        <w:t xml:space="preserve">about </w:t>
      </w:r>
      <w:r>
        <w:rPr>
          <w:sz w:val="22"/>
          <w:szCs w:val="22"/>
        </w:rPr>
        <w:t xml:space="preserve">7,000 lbs of fuel on board with plans to hold for another 15 or 20 minutes while flight attendants prepared the passengers for emergency evacuation.  At 1744:03, the captain expressed the intent to land by 18:05, but said he wanted to allow plenty of time to prepare the cabin.  From </w:t>
      </w:r>
      <w:r>
        <w:rPr>
          <w:bCs/>
          <w:sz w:val="22"/>
          <w:szCs w:val="22"/>
        </w:rPr>
        <w:t xml:space="preserve">about </w:t>
      </w:r>
      <w:r>
        <w:rPr>
          <w:sz w:val="22"/>
          <w:szCs w:val="22"/>
        </w:rPr>
        <w:t xml:space="preserve">1744:30 until about 1745:23, the crew discussed passenger preparation, crash landing, and evacuation procedures.  </w:t>
      </w:r>
      <w:r>
        <w:rPr>
          <w:i/>
          <w:iCs/>
          <w:sz w:val="22"/>
          <w:szCs w:val="22"/>
        </w:rPr>
        <w:t xml:space="preserve">At </w:t>
      </w:r>
      <w:r>
        <w:rPr>
          <w:sz w:val="22"/>
          <w:szCs w:val="22"/>
        </w:rPr>
        <w:t xml:space="preserve">1746:52, the FO asked the FE, “How much fuel we got . . . ?” The FE responded, “Five thousand.” At 1748:54, the FO asked the captain, “. . .what’s the fuel show </w:t>
      </w:r>
      <w:r>
        <w:rPr>
          <w:bCs/>
          <w:sz w:val="22"/>
          <w:szCs w:val="22"/>
        </w:rPr>
        <w:t xml:space="preserve">now . . . </w:t>
      </w:r>
      <w:r>
        <w:rPr>
          <w:sz w:val="22"/>
          <w:szCs w:val="22"/>
        </w:rPr>
        <w:t xml:space="preserve">?” The captain replied, “Five.” The FO repeated, “Five.” At 1749, after a partially unintelligible comment by the FE concerning fuel pump lights, the captain stated, “That’s about right, </w:t>
      </w:r>
      <w:r>
        <w:rPr>
          <w:bCs/>
          <w:sz w:val="22"/>
          <w:szCs w:val="22"/>
        </w:rPr>
        <w:t xml:space="preserve">the </w:t>
      </w:r>
      <w:r>
        <w:rPr>
          <w:sz w:val="22"/>
          <w:szCs w:val="22"/>
        </w:rPr>
        <w:t xml:space="preserve">feed pumps are starting to blink.”  About 1750:20, the captain estimated “about another fifteen minutes.” The first officer responded, “Fifteen minutes?” To which the captain replied, “Yeah, give us three or four thousand pounds on top of zero fuel weight.”  The flight engineer then said, “Not enough. Fifteen minutes is gonna really run us low on fuel here.” At this time the aircraft was </w:t>
      </w:r>
      <w:r>
        <w:rPr>
          <w:bCs/>
          <w:sz w:val="22"/>
          <w:szCs w:val="22"/>
        </w:rPr>
        <w:t xml:space="preserve">about 18 </w:t>
      </w:r>
      <w:r>
        <w:rPr>
          <w:sz w:val="22"/>
          <w:szCs w:val="22"/>
        </w:rPr>
        <w:t xml:space="preserve">nmi south of the airport in a turn to the northeast. At 1751:35, the captain instructed the FE to contact the company rep with an update and tell him that Flight 173 would land with </w:t>
      </w:r>
      <w:r>
        <w:rPr>
          <w:bCs/>
          <w:sz w:val="22"/>
          <w:szCs w:val="22"/>
        </w:rPr>
        <w:t xml:space="preserve">about </w:t>
      </w:r>
      <w:r>
        <w:rPr>
          <w:sz w:val="22"/>
          <w:szCs w:val="22"/>
        </w:rPr>
        <w:t xml:space="preserve">4,000 lbs of fuel.  From 1752:17 until 1753:30, the FE talked to Portland and the captain reiterated his plan to land by 18:05. At this time the aircraft was about 17 nmi south of the airport heading northeast.  At 1756:53, the FO asked, “How much fuel you got now?” The FE responded </w:t>
      </w:r>
      <w:r>
        <w:rPr>
          <w:bCs/>
          <w:sz w:val="22"/>
          <w:szCs w:val="22"/>
        </w:rPr>
        <w:t xml:space="preserve">that </w:t>
      </w:r>
      <w:r>
        <w:rPr>
          <w:sz w:val="22"/>
          <w:szCs w:val="22"/>
        </w:rPr>
        <w:t>3,000 lbs remained, 1,000 lbs in each tank.  At 1757:21, the captain sent the FE to the cabin to “...kinda see how things are going.” From 1757:30 until 1800:50, the captain and the FO discussed emergency landing procedures.  At 1801:34, the FE returned to the cockpit and reported that the cabin would be ready in “another two or three minutes.” The aircraft was about 5 nmi southeast of the airport on vectors to a south\easterly heading. Until about 1802:10, the captain and the FE discussed the passengers’ preparation for the emergency. At 1802:22, the FE advised, “We got about three on the fuel and that’s it.” The aircraft was then about 5 nmi south of the airport heading southwest. The captain’s response continued to focus on the emergency landing procedures.  At 1802:34, Approach asked for a status report, the FO expressed their intent to land “in about five minutes…” and re-summarized their post-touchdown plans.  At 1803:14 the captain responded to another query from approach that they would land “in about another three, four, five minutes.” At this time the aircraft was about 8 nmi south of the airport on a southwesterly heading.  From 1803:38 until 1806:10, the crew returned to gear diagnostic attempts.  At 1806:19, the first flight attendant advised that the cabin was ready.  At this time the aircraft was about 17 nmi south of the airport headed southwest. At 1806:40 the captain again expressed his intent to land “in about five minutes.” Almost simultaneous with this comment, the FO said, “I think you just lost number four . . . ,” followed immediately by advice to the FE, “. . . better get some crossfeeds open there or something.”  At 1806:46, the FO told the captain, “We’re going to lose an engine.” The captain replied, “Why?” The FO responded, “Fuel.”  Between 1806:52 and 1807:06, the CVR revealed conflicting and confusing conversation between flight crewmembers as to the aircraft’s fuel state. At this point, given the distance from the field and actual fuel state, the mishap had become inevitable.  Engines continued to fail due to fuel exhaustion despite attempts to restart, and the aircraft impacted minutes later.</w:t>
      </w:r>
    </w:p>
    <w:p>
      <w:pPr>
        <w:pStyle w:val="Normal"/>
        <w:autoSpaceDE w:val="false"/>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0:19:00Z</dcterms:created>
  <dc:creator>Mark Dickerson</dc:creator>
  <dc:description/>
  <cp:keywords/>
  <dc:language>en-US</dc:language>
  <cp:lastModifiedBy>Mark Dickerson</cp:lastModifiedBy>
  <dcterms:modified xsi:type="dcterms:W3CDTF">2007-04-26T03:40:00Z</dcterms:modified>
  <cp:revision>7</cp:revision>
  <dc:subject/>
  <dc:title>Air Florida Flight 90, January 13, 1982</dc:title>
</cp:coreProperties>
</file>