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 xml:space="preserve">On December 18, 2003, about 1226 CST, FedEx flight 647, a Boeing MD-10, crashed while landing at Memphis. The right main landing gear collapsed after touchdown, the airplane veered off the right side of the runway. A fire then developed on the right side of the airplane which destroyed a portion of the aircraft.  Flight 647 departed Oakland, California, about 0632 PST.  The accident occurred on the last day of a 4-day trip during which the captain was conducting a line check for the FO.  The FO was the flying pilot, and the captain performed the nonflying pilot and line check airman duties.  About 1145:40, the FO briefed the captain on arrival and approach procedures for primary and secondary runways.  At about 1156:39, the captain stated, “I need to see a stable approach at a thousand feet. If for some reason we’re not stable go around, all right?”  The FO responded, “yep no problem there,” and continued her approach.  The captain obtained the current MEM ATIS and stated that the winds were out of  “320, 16 gust to 22, so…it’s more favorable to the three sixes.” About 1202:08, the FO stated, “I just think we should start putting out slats about twenty miles on the other side…because I’m…still fairly unfamiliar with Memphis, so I wanna get configured a bit earlier for that.” The captain responded, “do what you want,” and provided additional information about normal arrival operations for arrival into MEM. The FO acknowledged and then requested the in-range checklist. About 1203:22, the captain stated, “you’re driving and you stay focused on that and make me do whatever you need done.”  About 1209:12, the captain noted that the ATIS was “still saying wind shear”. About 1221:00, the pilots saw the airport, were cleared visual approach runway 36R, and sent to tower frequency. About 1221:53, the MEM local controller advised that they were “number two following a heavy Airbus two mile final, caution wake turbulence. Gain and loss of ten [knots] short final runway 36R, cleared to land.” About 1222:31, the captain recommended holding 4 extra knots. The FO agreed and called for gear and before landing checklist. The captain armed the spoilers and confirmed their configuration. About 1223:38, the FO requested 35 flaps, and the captain complied. About 1223:52, the CVR recorded a single central aural warning system (CAWS) “tailwind shear” alert. The captain stated, “okay, it’s all right,” and the FO stated, “goodness”.  About 1224:27, the CVR recorded the CAWS callout “one thousand” as the airplane descended through 1,000 feet AGL. The captain then stated, “visual. Stable. We got a nine thousand foot runway, and we land at a hundred and forty six. A pretty good headwind… oughta work out okay.” About 1224:52, the FO deselected auto-pilot and the captain confirmed completion of before landing checklists.  Between about 1225:08 and about 1225:52, the CVR recorded the normal CAWS altitude alerts followed by the sounds of touchdown about 1225:53. About 1225:56, the FO stated, “wow,” and the CVR recorded increasing background noise, similar to increased engine rpm, and a rumbling that was increasing in volume.  About 14 seconds after touchdown the FDR data showed a lateral load factor of about 1.0 G as the right wing dropped significantly. About 1226:25, the captain stated, “here we go,” and the airplane veered to the right and caught fire on the right side. About 1226:30, the airplane came to rest in the grass on the right side of the runway. </w:t>
      </w:r>
    </w:p>
    <w:p>
      <w:pPr>
        <w:pStyle w:val="Normal"/>
        <w:autoSpaceDE w:val="false"/>
        <w:rPr/>
      </w:pPr>
      <w:r>
        <w:rPr/>
      </w:r>
    </w:p>
    <w:p>
      <w:pPr>
        <w:pStyle w:val="Normal"/>
        <w:autoSpaceDE w:val="false"/>
        <w:rPr/>
      </w:pPr>
      <w:r>
        <w:rPr/>
        <w:t>The NTSB determined that the probable causes of the accident included the FO’s failure to properly apply crosswind landing techniques and the captain’s failure to adequately monitor the FO’s performance and command or initiate corrective action during the final approach and land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23:18:00Z</dcterms:created>
  <dc:creator>Mark Dickerson</dc:creator>
  <dc:description/>
  <cp:keywords/>
  <dc:language>en-US</dc:language>
  <cp:lastModifiedBy>Mark Dickerson</cp:lastModifiedBy>
  <dcterms:modified xsi:type="dcterms:W3CDTF">2007-04-30T00:26:00Z</dcterms:modified>
  <cp:revision>6</cp:revision>
  <dc:subject/>
  <dc:title>On December 18, 2003, about 1226 central standard time, Federal Express</dc:title>
</cp:coreProperties>
</file>