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2"/>
          <w:szCs w:val="22"/>
        </w:rPr>
      </w:pPr>
      <w:r>
        <w:rPr>
          <w:sz w:val="22"/>
          <w:szCs w:val="22"/>
        </w:rPr>
        <w:t xml:space="preserve">On June 1, 1999, at 23:50:44 CDT, AA flight 1420, a DC-9-82 originating at DFW, ran off the end of runway 4R during landing in Little Rock, Arkansas. The captain and 10 passengers were killed.  Flight 1420, was scheduled to depart about 20:28 and arrive about 21:41. However, the flight departed 2 hours 12 minutes late.  The captain was the flying pilot, and the FO was the nonflying pilot for the mishap.  About 22:54, the company dispatcher suggested that they expedite arrival to beat approaching thunderstorms.  About 23:04, Fort Worth center provided an advisory for severe thunderstorms. At 23:25:47, the crew observed lightning along the route ahead.  They had the city of Little Rock and the airport area in sight by 23:26:59, and contacted approach at 23:34:05. The controller advised them that the wind was 280º at 28 knots gusting to 44 knots in thunderstorms and told them to expect an ILS approach to runway 22L.  The crew then discussed the crosswind limitation for landing. The captain indicated that 30 knots was the limit and then corrected himself to 20 knots due to the wet runway, but the FO believed that the limitation was 25 knots. The FO took the manual out to confirm, but the captain stopped him because he was confident that the limit was 20 knots.  At 23:39:12, the FO stated, “okay, we can…see the airport from here. We can barely make it out but we should be able to make two two…” The controller then offered a visual approach, but the FO declined due to poor visual contact.  At 23:39:45, the controller gave a windshear alert, after which the crew requested RW 4R so that there would be a headwind during landing. The controller granted the request and the crew set up the ILS for RW 4R.  At 23:42:19 the captain asked the FO, “do you have the airport? Is that it right there? I don’t see a runway.” At 23:42:27, the controller advised that the winds were 340º at 16 knots gusting to 34 knots. At 23:42:40, the FO asked the captain whether he wanted to “keep it in tight.” The captain answered, “yeah, if you see the runway.  ‘cause I don’t quite see it.” For the next minute, the FO provided course guidance to the captain.  At 23:43:11, the controller cleared flight 1420 for a visual approach to runway 4R.  Within a minute they lost contact due to intervening clouds, at which point the controller resumed vectors.  At 23:45:47, the FO told the controller “we’re getting pretty close to this storm.  We’ll keep it tight if we have to.” The controller offered a tighter pattern and the crew accepted.   At 23:46:52, on final approach the captain stated, “aw, we’re goin’ right into this.” At that point, the crew was advised that visibility was less than 1 mile and cleared them to land with wind 350º at 30 knots gusting to 45. (The FO read back the wind information as 030º at 45.)  At 23:47:22, the captain stated, “three thousand RVR. We can’t land on that.” Four seconds later, the FO indicated that the RVR for runway 4R was 2,400 feet, and the captain then said, “okay, fine.”  At 23:47:44, they lowered the gear and turned on landing lights.  At 23:47:53, the controller issued a second windshear alert. This transmission was not acknowledged by the crew. At 23:48:10, the captain stated, “add twenty [knots].”  At 23:48:12, the controller reported that the runway 4R RVR was now 1,600 feet, but the crew did not acknowledge.  About 23:48:18, the controller repeated the clearance to land; provided new windshear information, and repeated the RVR.  The FO acknowledged, and this was their last transmission. At 23:49:02, the FO asked the captain, “want forty flaps?” The captain thought he had already called for the landing flaps, after which the FO stated, “forty now.” At 23:49:10, the controller informed the flight crew that the wind was 330º at 28. Two seconds later, the captain stated, “this is a can of worms.”  For the next 20 seconds, the FO attempted to help the captain get a visual on the runway.  At 23:49:57, an unidentified voice in the cockpit stated, “aw…we’re off course.” 1 second later, the FO said “go around” but not in a very strong voice. At 23:50:00, the FO said, “we’re way off.”   The captain continued, so the FO continued to provide assistance with visual callouts.  At 23:50:13, the CVR recorded the sound of the ground proximity warning system radio altitude callout “sink rate.”  The crew continued.  After touchdown control was lost and the aircraft ultimately departed the runway. </w:t>
      </w:r>
    </w:p>
    <w:p>
      <w:pPr>
        <w:pStyle w:val="Normal"/>
        <w:autoSpaceDE w:val="false"/>
        <w:rPr>
          <w:sz w:val="22"/>
          <w:szCs w:val="22"/>
        </w:rPr>
      </w:pPr>
      <w:r>
        <w:rPr>
          <w:sz w:val="22"/>
          <w:szCs w:val="22"/>
        </w:rPr>
      </w:r>
    </w:p>
    <w:p>
      <w:pPr>
        <w:pStyle w:val="Normal"/>
        <w:autoSpaceDE w:val="false"/>
        <w:rPr/>
      </w:pPr>
      <w:r>
        <w:rPr>
          <w:sz w:val="22"/>
          <w:szCs w:val="22"/>
        </w:rPr>
        <w:t>The NTSB determined that the probable causes of this accident included the flight crew’s failure to discontinue the approach when severe thunderstorms and their associated hazards to flight operations had moved into the are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4:00:00Z</dcterms:created>
  <dc:creator>Mark Dickerson</dc:creator>
  <dc:description/>
  <cp:keywords/>
  <dc:language>en-US</dc:language>
  <cp:lastModifiedBy>Mark Dickerson</cp:lastModifiedBy>
  <dcterms:modified xsi:type="dcterms:W3CDTF">2007-04-28T14:06:00Z</dcterms:modified>
  <cp:revision>5</cp:revision>
  <dc:subject/>
  <dc:title>On June 1, 1999, at 2350:44 central daylight time, American Airlines flight 1420,</dc:title>
</cp:coreProperties>
</file>