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STRUCTIONS:</w:t>
      </w:r>
    </w:p>
    <w:p>
      <w:pPr>
        <w:pStyle w:val="Normal"/>
        <w:rPr>
          <w:sz w:val="6"/>
          <w:szCs w:val="6"/>
        </w:rPr>
      </w:pPr>
      <w:r>
        <w:rPr>
          <w:sz w:val="22"/>
        </w:rPr>
        <w:t xml:space="preserve">1. Read the brief synopsis of a flight mishap on the other side of this sheet.  As you read, consider the mental and emotional state of the crew member whose duties </w:t>
      </w:r>
      <w:r>
        <w:rPr>
          <w:b/>
          <w:sz w:val="22"/>
        </w:rPr>
        <w:t>most closely match your own</w:t>
      </w:r>
      <w:r>
        <w:rPr>
          <w:sz w:val="22"/>
        </w:rPr>
        <w:t>.  (If you are an engineer, and no similar position was involved, take on the first officer role.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22"/>
        </w:rPr>
        <w:t xml:space="preserve">2. In the margin, write feelings and attitudes you think “your” crew member experienced, from the first hint that things were not normal, until the last realistic opportunity to avert the mishap.  </w:t>
      </w:r>
      <w:r>
        <w:rPr>
          <w:b/>
          <w:sz w:val="22"/>
        </w:rPr>
        <w:t>YES... THIS REQUIRES SPECULATION ON YOUR PART!</w:t>
      </w:r>
      <w:r>
        <w:rPr>
          <w:sz w:val="22"/>
        </w:rPr>
        <w:t xml:space="preserve">  Take your time.  </w:t>
      </w:r>
      <w:r>
        <w:rPr>
          <w:b/>
          <w:sz w:val="22"/>
        </w:rPr>
        <w:t>DO NOT MARK SURVEY</w:t>
      </w:r>
      <w:r>
        <w:rPr>
          <w:sz w:val="22"/>
        </w:rPr>
        <w:t xml:space="preserve"> until you already have a tentative list of feelings, attitudes, and mental states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2"/>
        </w:rPr>
        <w:t xml:space="preserve">3. Now circle your crew member below and place a check in 6 to 8 locations.  Use two checks if you feel VERY CERTAIN about a response.  Feel free to write-in emotions or mental states that you think are missing.  If you are done early, go back and check those that you have </w:t>
      </w:r>
      <w:r>
        <w:rPr>
          <w:b/>
          <w:sz w:val="22"/>
        </w:rPr>
        <w:t>personally</w:t>
      </w:r>
      <w:r>
        <w:rPr>
          <w:sz w:val="22"/>
        </w:rPr>
        <w:t xml:space="preserve"> experienced </w:t>
      </w:r>
      <w:r>
        <w:rPr>
          <w:b/>
          <w:sz w:val="22"/>
        </w:rPr>
        <w:t>during a CRM Breakdown situation</w:t>
      </w:r>
      <w:r>
        <w:rPr>
          <w:sz w:val="22"/>
        </w:rPr>
        <w:t>, regardless of the eventual outco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ircle crew position closest to your typical duties:     PIC       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Ofcr         FTE         Cntrl 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your typical duties are as an engineer, are you also a rated pilot?    Yes     No    N/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0"/>
        <w:gridCol w:w="990"/>
        <w:gridCol w:w="540"/>
        <w:gridCol w:w="1980"/>
        <w:gridCol w:w="1080"/>
        <w:gridCol w:w="1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otion or Mental S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is Misha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’ve had th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otion or Mental S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is Misha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’ve had th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ccept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ti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dmi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s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g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uls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noy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adequ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i-author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ul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ticip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es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xio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imid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ulner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c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ing Tru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u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c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emptuo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zz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a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vo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jec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cupied (bus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pe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anic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su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gus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def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respec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trac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g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h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i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f-Righteo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arfu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getting Someth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ustr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orrowf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uil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urpri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as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highlight w:val="lightGray"/>
              </w:rPr>
              <w:t>.   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-Satur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dden Agen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.  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cer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USE BLANKS ABOVE TO INSERT OTHER EMOTIONS.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  <w:t>If you would like a copy of the results of this survey, write your email address LEGIBLY below.</w:t>
    </w:r>
  </w:p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center"/>
      <w:rPr/>
    </w:pPr>
    <w:r>
      <w:rPr/>
      <w:t>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>MISHAP-RELATED EMOTIONS</w:t>
    </w:r>
  </w:p>
  <w:p>
    <w:pPr>
      <w:pStyle w:val="Normal"/>
      <w:jc w:val="center"/>
      <w:rPr>
        <w:sz w:val="22"/>
      </w:rPr>
    </w:pPr>
    <w:r>
      <w:rPr>
        <w:sz w:val="22"/>
      </w:rPr>
      <w:t>(An Informal Survey of 2007 FTSW Opinions)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182"/>
      <w:outlineLvl w:val="0"/>
    </w:pPr>
    <w:rPr>
      <w:b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36:00Z</dcterms:created>
  <dc:creator>Phyllis DuBose Dickerson</dc:creator>
  <dc:description/>
  <cp:keywords/>
  <dc:language>en-US</dc:language>
  <cp:lastModifiedBy>dickerson mark</cp:lastModifiedBy>
  <cp:lastPrinted>2007-04-22T16:12:00Z</cp:lastPrinted>
  <dcterms:modified xsi:type="dcterms:W3CDTF">2007-05-04T15:53:00Z</dcterms:modified>
  <cp:revision>9</cp:revision>
  <dc:subject/>
  <dc:title>MISHAP-RELATED EMOTIONS</dc:title>
</cp:coreProperties>
</file>