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t>On October 10, 2000, at 14:52 CDT, a Canadair Challenger CL-600 operated by Bombardier was destroyed on impact with terrain and post-impact fire during initial climb from runway 19R at Wichita, Kansas.  The pilot in the left seat was performing the pilot-in-command (PIC) and pilot-flying (PF) duties.  He had been with the company for about 6 years and had 6159 hours total time, all civilian.  He was 33, and a</w:t>
      </w:r>
      <w:r>
        <w:rPr>
          <w:spacing w:val="-3"/>
        </w:rPr>
        <w:t xml:space="preserve">ccording to the FAA, had received an order of assessment on September 27, 1996, fining him $750 for failure, as PIC, to ensure that cargo aboard a Part 135 cargo flight was secured to prevent shifting under anticipated flight and ground conditions.  </w:t>
      </w:r>
      <w:r>
        <w:rPr/>
        <w:t>The copilot was performing the radio communications and other related pilot-not-flying (PNF) duties.</w:t>
      </w:r>
      <w:bookmarkStart w:id="0" w:name="_ftnref4"/>
      <w:r>
        <w:rPr/>
        <w:t xml:space="preserve">  He was a 43-year-old former military fighter pilot who had been with the company for about 20 months and had 6540 hours total time, but had only recently checked out in the Challenger. </w:t>
      </w:r>
      <w:bookmarkEnd w:id="0"/>
      <w:r>
        <w:rPr/>
        <w:t xml:space="preserve"> The FTE was to perform test flight configuration and monitoring duties at his workstation in the cabin. The crew was to initiate a standard takeoff and climb, then conduct flight testing of a modified pitch feel system above 8,000 AGL.</w:t>
      </w:r>
      <w:bookmarkStart w:id="1" w:name="_ftnref6"/>
      <w:r>
        <w:rPr/>
        <w:t xml:space="preserve"> </w:t>
      </w:r>
      <w:bookmarkEnd w:id="1"/>
      <w:r>
        <w:rPr/>
        <w:t xml:space="preserve"> This test required that the airplane be configured with an aft CG.  About 13:30 on October 10, 2000, a preflight briefing was held which was attended by the three flight crewmembers and several engineers.  The briefing began with a description of the airplane’s configuration and the presentation of load sheet information.  The accident copilot reportedly asked, “Why are we so far aft?”  The FTE responded that this configuration (with the production PFS units) had previously flown during 1999 flight tests. The flight crew reportedly responded, “okay.” The briefing continued with a presentation comparing the characteristics of the production PFS and modified PFS units.  The pilot reportedly stated that the airplane was going to “handle like a pig.”  Preflight and taxi operations were uneventful.  At 14:48:45, the tower issued a takeoff clearance.  They took the runway and at 14:49:21, the pilot stated, “okay, here we go,” and a sound similar to an increase in engine RPM was recorded 2 seconds later. The takeoff roll proceeded normally.  At 14:49:51, the CVR recorded a sound similar to stick shaker</w:t>
      </w:r>
      <w:bookmarkStart w:id="2" w:name="_ftnref11"/>
      <w:r>
        <w:rPr/>
        <w:t xml:space="preserve"> </w:t>
      </w:r>
      <w:bookmarkEnd w:id="2"/>
      <w:r>
        <w:rPr/>
        <w:t>for 2.2 seconds, after which the pilot stated “whew,” and the FTE stated “what are you doing?”  The crew then got a “bank angle”</w:t>
      </w:r>
      <w:bookmarkStart w:id="3" w:name="_ftnref12"/>
      <w:r>
        <w:rPr/>
        <w:t xml:space="preserve"> </w:t>
      </w:r>
      <w:bookmarkEnd w:id="3"/>
      <w:r>
        <w:rPr/>
        <w:t>warning and an aural stall warning at 14:49:53. “Bank angle” was recorded twice more, then the stick shaker was recorded briefly at 14:49:57, followed by “bank angle”.  At this point the pilot stated, “hang on.”  Again the FTE repeated “what are you doing?” followed by a sound similar to stall aural warning and “bank angle” again.  At 14:49:59, the pilot again re-stated, “hang on.” The recording ended at 1450:00.  Witnesses reported seeing the airplane bank to the right after takeoff. They stated that the airplane’s right wing contacted the ground first and that the airplane “exploded” on impact. The airplane crashed through an airport perimeter fence and came to rest.</w:t>
      </w:r>
    </w:p>
    <w:p>
      <w:pPr>
        <w:pStyle w:val="NormalWeb"/>
        <w:rPr/>
      </w:pPr>
      <w:r>
        <w:rPr/>
        <w:t>The National Transportation Safety Board determines that the probable cause of this accident was the pilot’s excessive takeoff rotation during an aft center of gravity takeoff, a rearward migration of fuel during acceleration and takeoff and consequent shift in the airplane’s c.g. to aft of the limit, which caused the airplane to stall at an altitude too low for recovery. Contributing to the accident were company flight planning procedures for the flight test program.</w:t>
      </w:r>
    </w:p>
    <w:p>
      <w:pPr>
        <w:pStyle w:val="Normal"/>
        <w:autoSpaceDE w:val="false"/>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riefheading1">
    <w:name w:val="briefheading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00:00Z</dcterms:created>
  <dc:creator>Mark Dickerson</dc:creator>
  <dc:description/>
  <cp:keywords/>
  <dc:language>en-US</dc:language>
  <cp:lastModifiedBy>dickerson mark</cp:lastModifiedBy>
  <dcterms:modified xsi:type="dcterms:W3CDTF">2007-05-04T15:59:00Z</dcterms:modified>
  <cp:revision>5</cp:revision>
  <dc:subject/>
  <dc:title>On June 1, 1999, at 2350:44 central daylight time, American Airlines flight 1420,</dc:title>
</cp:coreProperties>
</file>