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On July 17, 2001, a USAF F-16B, Call Sign Zoom 12, was performing photo chase to observe deployment and descent of a miniature air launched decoy (MALD) from another F-16.  During the final stages of photo-chase, the aircraft impacted the ground, killing both crew members.  The drop began at 20,000 feet MSL and 0.8 Mach. At launch, the mission aircraft (MA) was on the left side and approximately 250 feet away from lead, slightly behind and low to allow for a clear camera view of the launch.  This occurred at 06:45:22PDT.   The MALD release was normal and Zoom 12 assumed an observation position left of and behind the MALD.  At this point the MALD engine failed to start, so it began to slow and descend at 0.66 Mach, gradually increasing its descent angle from 10 degrees to 20 degrees nose low.  At 06:45:42, the MA was to the left and above the MALD and beginning to pass it.  To avoid overtaking the MALD, the mission pilot (MP) used a barrel roll repositioning maneuver to return his aircraft to the desired position below and behind the MALD.  The MP had been briefed that the MALD was difficult to keep in sight because of its small size.  The barrel roll, one of several available maneuvers to maintain the desired position, allowed the MP and photographer to continue to see and video the MALD throughout the entire repositioning maneuver. At 06:45:52, the MA completed the barrel roll and was once again aft and low.  At 06:45:56 the MP described the MALD as “diving down”.   By 06:46:05, the MA was again high and forward of his desired position. The MP performed another barrel roll to reposition in back of the MALD.  During this maneuver, the MP allowed the nose to point below the horizon more than in a normal barrel roll.  This caused the MA to get further behind the MALD than planned, requiring the MP to accelerate to catch up. At 06:46:19, the MP continued to describe events by noting that there was a puff of smoke when the MALD was first released.  This smoke would have been associated with either the jettison, or initiation of engine start.  In the middle of this transmission, at 06:46:21, the MP also noted that drogue chute release had begun.  This was programmed to occur at 7,000 feet AGL to slow the MALD in preparation for the main parachute deployment.  The main parachute is then released at 5,000 feet AGL.  This deployment was normally expected to occur after approximately 20 minutes of MALD flight time. The MALD engine malfunction caused an earlier than anticipated descent to the altitude where the OFP initiated drogue chute deployment.  As the drogue chute deployed at an altitude of 8,996 MSL, the MA was already passing the MALD on the left and high.  The MALD rapidly decelerated and its descent angle steepened as a result of the drogue chute.  Ground cameras captured the MA initiating another very aggressive barrel roll maneuver, and at 06:46:28 the MA re-entered the camera field of view in an inverted 70-90 degree dive at approximately 4500 AGL.  The MA impacted the ground at about 8 Gs, approximately wings level, still in a 20 degree descent.  The photographer had initiated the ejection sequence, but with too little time remaining before impact.  Video transmitted by the mission photographer indicated that he had captured a nearly continuous stream of high-quality images during the flight, even through multiple repositioning maneuvers.</w:t>
      </w:r>
    </w:p>
    <w:p>
      <w:pPr>
        <w:pStyle w:val="Normal"/>
        <w:rPr/>
      </w:pPr>
      <w:r>
        <w:rPr/>
      </w:r>
    </w:p>
    <w:p>
      <w:pPr>
        <w:pStyle w:val="Normal"/>
        <w:rPr/>
      </w:pPr>
      <w:r>
        <w:rPr/>
        <w:t>USAF investigators concluded that the mishap resulted, in part, from the MP’s channelized attention and loss of altitude awareness that influenced him to fly the MA into a steep, inverted dive from which he was unable to recover.</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8T23:33:00Z</dcterms:created>
  <dc:creator>Mark Dickerson</dc:creator>
  <dc:description/>
  <cp:keywords/>
  <dc:language>en-US</dc:language>
  <cp:lastModifiedBy>dickerson mark</cp:lastModifiedBy>
  <dcterms:modified xsi:type="dcterms:W3CDTF">2007-05-04T17:10:00Z</dcterms:modified>
  <cp:revision>9</cp:revision>
  <dc:subject/>
  <dc:title>This second pass</dc:title>
</cp:coreProperties>
</file>