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 xml:space="preserve">The two pilots and all 16 passengers were killed in the December 1, 1993 crash of a BA-31 operating as Northwest Airlink Flight 5719 from Minneapolis. The crew was flying a localizer back course approach to Ribbing, Minnesota at night in IMC. Because icing was reported, the captain (the pilot) made a steeper than normal descent to minimize time in the clouds and reduce the possibility of airframe icing. An unstabilized approach ensued, with a descent rate averaging 2,400 feet per minute. The captain had a history of CRM and judgment problems on past checkrides, and in this case kept the FO so busy during the approach that few of the required altitude call-outs were made. The airplane impacted 3 nm from the runway threshold. Flight 5719 departed MSP 42 minutes late because of the late arrival of the preceding flight. As the flight approached RIB, Duluth Approach Control told the crew to expect radar vectors for the instrument landing system (ILS) to Runway 31. The controller then gave the crew the latest weather: sky partially obscured, 400 feet overcast, visibility one mile light freezing drizzle, fog, wind 180 degrees at 10 knots. The captain told the FO that they would not be able to accept the ILS approach to Runway 31 because of a recent advisory against downwind landings on a wet runway.  The crew then asked, and was cleared, for the localizer back course to Runway 13. The minimum descent altitude (MDA) for this approach was 428 feet AGL. The decision altitude for the ILS Runway 31 was 250 feet AGL. The controller told the crew that the cloud tops in the Duluth area were reported at 7,700 feet and that light to moderate mixed ice had been reported in the clouds, with cloud bases reported at 300 feet AGL. At 1931, the flight was cleared to descend at pilot's discretion to maintain 7,000. The captain then conducted an approach briefing as the FO flew the aircraft. After completing the briefing, the captain took control of the airplane. At 1934, Duluth Approach cleared the flight to descend at pilot's discretion to maintain 5,000 feet. The captain then handed the approach chart to the FO and said, "Just put it on your clipboard and talk me through it when I need information, okay?" At 1944 Duluth Approach cleared the flight for the approach. The captain had leveled the aircraft and was flying the 20 DME arc at 8,000 feet.  The minimum altitude on the chart for flying the arc was 3,500 feet, and at one point the FO queried the pilot regarding reason for the altitude. Radar data showed that the airplane remained at 8000 until intercepting the localizer, approximately 19 nautical miles from the RIB VOR. "Prior to the descent, conversation within the cockpit centered on getting the airplane ready for the before-landing checklist. The propeller RPM's were increased, both localizers were identified, the flaps were set to 10 [degrees], the radio frequency was changed, the gear was lowered, the flaps were lowered to 20, and the FO asked the captain if he wanted the checklist. The captain told the FO to wait until they had crossed the final approach fix (FAF) to complete the before-landing checklist. At 1949:30, the airplane crossed the FAF and was 1,200 feet above the published minimum altitude of 3,500 feet. The average descent rate of the airplane at this point was 2,250 feet per minute. "At 1950:10, while at 3,000 feet MSL, the FO stated, 'One to go' [1,000 feet above the published minimum altitude]. Four seconds later, the captain responded 'To what altitude… to twenty forty okay.' At 1950:15, the FO stated, 'Twenty forty to ten point oh [10 nautical miles].' About 11 seconds later, the captain called for the FO to confirm proper radio frequency and to adjust the automated runway lights.  The airplane descended through the 2,040-foot step-down altitude at 1950:30, at a point approximately 11.6 nautical miles from the RIB VOR in a descent of about 2500 fpm. At 1950:40, the FO had completed setting the frequency for the automated lighting. Approximately one-half second later, sounds similar to scraping were heard for 3.0 seconds until the end of the recording. </w:t>
      </w:r>
    </w:p>
    <w:p>
      <w:pPr>
        <w:pStyle w:val="Normal"/>
        <w:rPr>
          <w:sz w:val="22"/>
          <w:szCs w:val="22"/>
        </w:rPr>
      </w:pPr>
      <w:r>
        <w:rPr>
          <w:sz w:val="22"/>
          <w:szCs w:val="22"/>
        </w:rPr>
      </w:r>
    </w:p>
    <w:p>
      <w:pPr>
        <w:pStyle w:val="Normal"/>
        <w:rPr/>
      </w:pPr>
      <w:r>
        <w:rPr>
          <w:sz w:val="22"/>
          <w:szCs w:val="22"/>
        </w:rPr>
        <w:t>The NTSB report said the probable causes of this accident included the captain's actions that led to a breakdown in crew coordination and the loss of altitude awareness by the flight crew during an unstabilized approach in night IMC.</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30T02:59:00Z</dcterms:created>
  <dc:creator>Mark Dickerson</dc:creator>
  <dc:description/>
  <cp:keywords/>
  <dc:language>en-US</dc:language>
  <cp:lastModifiedBy>dickerson mark</cp:lastModifiedBy>
  <dcterms:modified xsi:type="dcterms:W3CDTF">2007-05-04T18:34:00Z</dcterms:modified>
  <cp:revision>4</cp:revision>
  <dc:subject/>
  <dc:title>The crash of a British Aerospace Jetstream BA-31 00 oper- ated by Express II Airlines Inc</dc:title>
</cp:coreProperties>
</file>